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Перечень зачётных вопросов по дисциплине «Наружная реклама»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jc w:val="center"/>
        <w:rPr/>
      </w:pPr>
      <w:r>
        <w:rPr>
          <w:b/>
          <w:sz w:val="28"/>
          <w:szCs w:val="28"/>
          <w:lang w:val="ru-RU"/>
        </w:rPr>
        <w:t>для студентов направления 42.03.01 Реклама и связи с общественностью  (профиль Реклама )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bookmarkStart w:id="0" w:name="_GoBack"/>
      <w:bookmarkEnd w:id="0"/>
      <w:r>
        <w:rPr>
          <w:bCs/>
          <w:sz w:val="28"/>
          <w:szCs w:val="28"/>
          <w:lang w:val="ru-RU"/>
        </w:rPr>
        <w:t>1.  Предпосылки появления и история развития наружной рекламы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Особенности современной наружной рекламы (появление новых носителей, новых материалов и технологий)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Основные виды носителей наружной рекламы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Характеристика различных щитовых носителей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 Характеристика мелкогабаритных носителей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. Характеристика наружной рекламы на транспорте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7. Характеристика наружной рекламы в месте продаж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. Характеристика нестандартных носителей наружной рекламы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9. Особенности применения цветов и шрифтов в наружной рекламе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0. Особенности восприятия наружной рекламы различных форматов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1. Основные принципы построения изображения в наружной рекламе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 xml:space="preserve"> Использование фирменного стиля в наружной рекламе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3. Процесс изготовления наружной рекламы (ресурсы, персонал, технологии)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4. Виды материалов,  используемые для изготовления наружной рекламы: металлокнструкций, вывесок, растяжек, штендеров, табличек и пр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5. Характеристика материалов, используемых в наружной рекламе: банерная ткань, сетка, постерная бумага, пленка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6. Производство оригинал-макета для наружной рекламы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7. Ведение базы носителей наружной рекламы. Составление эффективных адресных программ. Процесс закупки площадей наружной рекламы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8. Использование наружной рекламы в комплексных рекламных или коммуникационных  кампаниях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9. Целесообразность использования носителей наружной рекламы для продвижения различных видов товаров/услуг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.Эффективность использования различных носителей наружной рекламы в зависимости от целей рекламной кампании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1. Методы увеличения эффективности воздействия наружной рекламы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2. Особенности рынка наружной рекламы г. Ростова-на-Дону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3. Управление и контроль в наружной рекламе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4. Законодательные ограничения в наружной рекламе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5. Порядок размещения и паспортизация наружной рекламы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Перспективы развития рынка наружной рекламы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ru-RU"/>
        </w:rPr>
        <w:t>Комплект тестовых заданий по дисциплине «Наружная реклама» для студентов</w:t>
      </w:r>
      <w:r>
        <w:rPr>
          <w:rFonts w:cs="Tahoma" w:ascii="Tahoma" w:hAnsi="Tahoma"/>
          <w:b/>
          <w:sz w:val="28"/>
          <w:szCs w:val="28"/>
          <w:lang w:val="ru-RU" w:eastAsia="ru-RU"/>
        </w:rPr>
        <w:t xml:space="preserve"> </w:t>
      </w:r>
      <w:r>
        <w:rPr>
          <w:b/>
          <w:sz w:val="28"/>
          <w:szCs w:val="28"/>
          <w:lang w:val="ru-RU"/>
        </w:rPr>
        <w:t>направления 42.03.01 Реклама и связи с общественностью  (профиль Реклама 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.  Наружная реклама – это…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. Отметьте основные типы наружной рекламы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Реклама на транспорте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Щитовая реклам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Напольная реклам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Вывеск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3. В месте продажи к наружной рекламе относится исключительно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Вывеск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Рекламное панно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Витрин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Световая реклам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4. По какому критерию при классификации рекламы выделят наружную рекламу?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по типу спонсор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по типу целевой аудитори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по территории охват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по характеру воздействия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) по используемому каналу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5. Что может быть отнесено к недостаткам наружной рекламы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Лаконичност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Стоимост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Доступност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Длительност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6. Что относится к достоинствам наружной рекламы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Лаконичност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Стоимост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Воздействие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Длительност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) Доступност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7.  Какой фактор оказывает наибольшее влияние на МЭЧ наружной рекламы (минимальная эффективная частота)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Цветность изображения на щите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Формат щит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Обособленное относительно других щитов местоположение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8.  Отметьте факторы, способствующие росту популярности наружной рекламы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Растущая мобильность населения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Стоимость наружной рекламы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Фрагментированность меди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Разнообразие рекламодателей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9. Отметьте виды объемных носителей наружной рекламы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Световой короб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Билборд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Призматрон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Растяжк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0.  Выберете виды плоских носителей наружной рекламы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Вывеск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Растяжк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Щит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Штендер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) Брандмауэр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1. Отметьте материалы, используемые для щитовой рекламы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Банер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Сетк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Транслюцентный банер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) Постерная бумаг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2. Выберете материалы, применяемые при изготовлении вывесок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Коматекс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Самоклеющаяся пленк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Сетк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Неон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) Банерная ткан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е) </w:t>
      </w:r>
      <w:r>
        <w:rPr/>
        <w:t>Blueback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3. Отметьте размер стандартного щита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6*1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3*6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4*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1,2*1,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4. Какой способ нанесения изображения используют при изготовлении растяжек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Шелкография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Самоклеющаяся пленк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Трафаретная печат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Краск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15. Брандмауэр – эт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а) Рекламная конструк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б) Большое изображение на глухих стенах здан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в) Изображение на венил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6. Основным предназначением наружной рекламы является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а) Напоминать потребителям о фирмах или товарах, о которых они уже знаю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Устанавливать и поддерживать отношения с инвесторами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в) Указывать потенциальным покупателям на места, где они могут совершить нужные им  покупк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7. Ежедневный эффективный тираж (ЕЭТ)– это…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8. Какова принятая величина интенсивности движения за 24 часа, применяемая при расчете эффективности наружной рекламы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36 0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24 0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15 0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7 00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19. Чтобы вычислить ежедневный эффективный тираж для </w:t>
      </w:r>
      <w:r>
        <w:rPr>
          <w:u w:val="single"/>
          <w:lang w:val="ru-RU"/>
        </w:rPr>
        <w:t>иллюстрированных</w:t>
      </w:r>
      <w:r>
        <w:rPr>
          <w:lang w:val="ru-RU"/>
        </w:rPr>
        <w:t xml:space="preserve"> постеров, какой необходимо применить коэффициент в формуле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ЭТ = интенсивность движения * коэффициент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0.45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0.64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1.18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20. Отметьте верную формулу расчета </w:t>
      </w:r>
      <w:r>
        <w:rPr/>
        <w:t>GRP</w:t>
      </w:r>
      <w:r>
        <w:rPr>
          <w:lang w:val="ru-RU"/>
        </w:rPr>
        <w:t xml:space="preserve"> для наружной рекламы:</w:t>
      </w:r>
    </w:p>
    <w:p>
      <w:pPr>
        <w:pStyle w:val="Normal"/>
        <w:ind w:firstLine="720"/>
        <w:rPr/>
      </w:pPr>
      <w:r>
        <w:rPr>
          <w:lang w:val="ru-RU"/>
        </w:rPr>
        <w:t xml:space="preserve">а) </w:t>
      </w:r>
      <w:r>
        <w:rPr/>
        <w:t>GRP</w:t>
      </w:r>
      <w:r>
        <w:rPr>
          <w:lang w:val="ru-RU"/>
        </w:rPr>
        <w:t xml:space="preserve"> = ЕЭТ/население рынка</w:t>
      </w:r>
    </w:p>
    <w:p>
      <w:pPr>
        <w:pStyle w:val="Normal"/>
        <w:ind w:firstLine="720"/>
        <w:rPr/>
      </w:pPr>
      <w:r>
        <w:rPr>
          <w:lang w:val="ru-RU"/>
        </w:rPr>
        <w:t xml:space="preserve">б) </w:t>
      </w:r>
      <w:r>
        <w:rPr/>
        <w:t>GRP</w:t>
      </w:r>
      <w:r>
        <w:rPr>
          <w:lang w:val="ru-RU"/>
        </w:rPr>
        <w:t xml:space="preserve"> = ЕЭТ/интенсивность движения</w:t>
      </w:r>
    </w:p>
    <w:p>
      <w:pPr>
        <w:pStyle w:val="Normal"/>
        <w:ind w:firstLine="720"/>
        <w:rPr/>
      </w:pPr>
      <w:r>
        <w:rPr>
          <w:lang w:val="ru-RU"/>
        </w:rPr>
        <w:t xml:space="preserve">в) </w:t>
      </w:r>
      <w:r>
        <w:rPr/>
        <w:t>GRP</w:t>
      </w:r>
      <w:r>
        <w:rPr>
          <w:lang w:val="ru-RU"/>
        </w:rPr>
        <w:t xml:space="preserve"> = Население рынка/ЕЭТ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1. Вывеска обязательно подлежит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Демонтажу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Покраске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Паспортизаци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2. Укажите оптимальный срок получения документов на устанавливаемую конструкцию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от 2-х до 5-ти недел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от 3-х до 6-ти месяцев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от  1-го до 2-х лет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от 4-х до 8-ми недель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3. Обязательной паспортизации подлежат…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Штендеры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Указател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Световые панно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г) Растяжк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) Витрины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) Брандмауэры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4. Установите правильное отношение носителей и минимальных сроков размещения на них рекламы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) Щит</w:t>
        <w:tab/>
        <w:tab/>
        <w:tab/>
        <w:t>а) 2 недел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) Растяжка</w:t>
        <w:tab/>
        <w:tab/>
        <w:tab/>
        <w:t>в) 1 месяц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3) Штендер</w:t>
        <w:tab/>
        <w:tab/>
        <w:tab/>
        <w:t>г) 1 год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4) Вывеска</w:t>
        <w:tab/>
        <w:tab/>
        <w:tab/>
        <w:t>д) бессрочно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5) Брандмауэр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25. Какая статья закона РФ «О рекламе»  регулирует наружную рекламу: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) Статья 10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) Статья  17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) Статья 14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6:00Z</dcterms:created>
  <dc:creator>Елена</dc:creator>
  <dc:description/>
  <cp:keywords/>
  <dc:language>en-US</dc:language>
  <cp:lastModifiedBy>Елена Микова</cp:lastModifiedBy>
  <dcterms:modified xsi:type="dcterms:W3CDTF">2017-03-26T15:16:00Z</dcterms:modified>
  <cp:revision>11</cp:revision>
  <dc:subject/>
  <dc:title/>
</cp:coreProperties>
</file>